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SERVICIO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CS- 201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RESIDENTE (A) DE LA COMISIÓN DE EVALUACIÓN LOCAL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 que suscribe Director de Recursos Humanos del Instituto Tecnológico Superior de _______________, con base en los archivos existentes en este departamento hace constar que actualmente labora el docente en esta institución con los datos siguientes: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/>
      </w:pPr>
      <w:r>
        <w:rPr/>
        <w:tab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6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Docente: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Apellido Paterno, Apellido Materno, Nombre(s)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.F.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.U.R.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Tipo de contrato o nombramien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Clave presupuestal asignada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2"/>
            </w:r>
            <w:r>
              <w:rPr>
                <w:rFonts w:cs="Arial" w:ascii="Arial" w:hAnsi="Arial"/>
                <w:lang w:val="es-ES_tradnl"/>
              </w:rPr>
              <w:t xml:space="preserve">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Descripción de la Clave</w:t>
            </w:r>
            <w:r>
              <w:rPr>
                <w:rStyle w:val="FootnoteCharacters"/>
                <w:rStyle w:val="FootnoteAnchor"/>
                <w:rFonts w:cs="Arial" w:ascii="Arial" w:hAnsi="Arial"/>
                <w:lang w:val="es-ES_tradnl"/>
              </w:rPr>
              <w:footnoteReference w:id="3"/>
            </w:r>
            <w:r>
              <w:rPr>
                <w:rFonts w:cs="Arial" w:ascii="Arial" w:hAnsi="Arial"/>
                <w:lang w:val="es-ES_tradnl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Número de horas de nombramiento o contrat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>Programa académico al que pertenec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echa de ingreso a la institució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C.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fe(a) de Recursos Humanos o equival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finir la clave presupuestal basada en la autorización del TECNM de acuerdo al PROD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ofesor TITULAR “A” o” B” o” C”, Profesor Asociado “A” o “B” o “C”, Profesor Asistente “A” o “B” o “C”, Profesor de Asignatura “A” o “B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8"/>
        <w:szCs w:val="18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8"/>
        <w:szCs w:val="1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35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21:13:00Z</dcterms:modified>
  <cp:revision>14</cp:revision>
  <dc:subject/>
  <dc:title>SOLICITUD DE PROFESORES DEL NIVEL SUPERIOR</dc:title>
</cp:coreProperties>
</file>